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REF-0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rders&amp;Observations</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Initial</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5" w:name="DateSub_Copy_1"/>
            <w:bookmarkEnd w:id="5"/>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Jean-Henri Duteau</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Preferences Vocabulary Requirement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1_875262090"/>
            <w:bookmarkStart w:id="10" w:name="__Fieldmark__1_875262090"/>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2_875262090"/>
            <w:bookmarkStart w:id="12" w:name="__Fieldmark__2_87526209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3_875262090"/>
            <w:bookmarkStart w:id="14" w:name="__Fieldmark__3_87526209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4_875262090"/>
            <w:bookmarkStart w:id="16" w:name="__Fieldmark__4_87526209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proposal details the vocabulary requirements needed for the new Drug and Food Preferences models.  There is a need for some new structured vocabulary as well as some concept domains.  As this appears to be a new area, the current vocabulary does not satisfy the needs of the model.</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rders &amp; Observations</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 Initial Proposal</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Preference model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o model the new Drug and Food Preference models with the appropriate semantics, there are some new concept domains as well as some new concept codes require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is is a net new model so there is no current vocabulary for most of these concept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Cs w:val="24"/>
        </w:rPr>
      </w:pPr>
      <w:r>
        <w:rPr>
          <w:rFonts w:cs="Arial" w:ascii="Arial" w:hAnsi="Arial"/>
          <w:szCs w:val="24"/>
        </w:rPr>
        <w:t>We looked at representing a preference as an observation but that did not seem like the appropriate semantics.  None of the current ActClass codes seemed appropriate, so we decided to create a new ActClass code for this model.</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To be able to represent the Preference model with the appropriate semantics, these concept domains and concept codes are required.</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1) Create a new ActCode concept sub-domain to represent types of Preferences:</w:t>
      </w:r>
    </w:p>
    <w:p>
      <w:pPr>
        <w:pStyle w:val="TextBody"/>
        <w:rPr/>
      </w:pPr>
      <w:r>
        <w:rPr/>
        <w:tab/>
        <w:t>ActCode</w:t>
      </w:r>
    </w:p>
    <w:p>
      <w:pPr>
        <w:pStyle w:val="TextBody"/>
        <w:rPr/>
      </w:pPr>
      <w:r>
        <w:rPr/>
        <w:tab/>
        <w:tab/>
        <w:t>ActPreferenceType</w:t>
      </w:r>
    </w:p>
    <w:p>
      <w:pPr>
        <w:pStyle w:val="TextBody"/>
        <w:rPr/>
      </w:pPr>
      <w:r>
        <w:rPr/>
        <w:t>ActPreferenceType: Concepts representing a type of preference that can be specified.  Examples: Food, Drug, Vegetarian, Sweets</w:t>
      </w:r>
    </w:p>
    <w:p>
      <w:pPr>
        <w:pStyle w:val="TextBody"/>
        <w:rPr/>
      </w:pPr>
      <w:r>
        <w:rPr/>
      </w:r>
    </w:p>
    <w:p>
      <w:pPr>
        <w:pStyle w:val="TextBody"/>
        <w:rPr/>
      </w:pPr>
      <w:r>
        <w:rPr/>
        <w:t>2) Create a new ActReason concept sub-domain to represent the reason for the Preference:</w:t>
      </w:r>
    </w:p>
    <w:p>
      <w:pPr>
        <w:pStyle w:val="TextBody"/>
        <w:rPr/>
      </w:pPr>
      <w:r>
        <w:rPr/>
        <w:tab/>
        <w:t>ActReason</w:t>
      </w:r>
    </w:p>
    <w:p>
      <w:pPr>
        <w:pStyle w:val="TextBody"/>
        <w:rPr/>
      </w:pPr>
      <w:r>
        <w:rPr/>
        <w:tab/>
        <w:tab/>
        <w:t>ActPreferenceReason</w:t>
      </w:r>
    </w:p>
    <w:p>
      <w:pPr>
        <w:pStyle w:val="TextBody"/>
        <w:rPr/>
      </w:pPr>
      <w:r>
        <w:rPr/>
        <w:t>ActPreferenceReason: Reasons why a preference has been specified.  Examples: Side Effects, Religious, Dislike</w:t>
      </w:r>
    </w:p>
    <w:p>
      <w:pPr>
        <w:pStyle w:val="TextBody"/>
        <w:rPr/>
      </w:pPr>
      <w:r>
        <w:rPr/>
      </w:r>
    </w:p>
    <w:p>
      <w:pPr>
        <w:pStyle w:val="TextBody"/>
        <w:rPr/>
      </w:pPr>
      <w:r>
        <w:rPr/>
        <w:t>3) Create a new ObservationValue concept sub-domain for Preference Strength:</w:t>
      </w:r>
    </w:p>
    <w:p>
      <w:pPr>
        <w:pStyle w:val="TextBody"/>
        <w:rPr/>
      </w:pPr>
      <w:r>
        <w:rPr/>
        <w:tab/>
        <w:t>ObservationValue</w:t>
      </w:r>
    </w:p>
    <w:p>
      <w:pPr>
        <w:pStyle w:val="TextBody"/>
        <w:rPr/>
      </w:pPr>
      <w:r>
        <w:rPr/>
        <w:tab/>
        <w:tab/>
        <w:t>PreferenceStrengthObservationValue</w:t>
      </w:r>
    </w:p>
    <w:p>
      <w:pPr>
        <w:pStyle w:val="TextBody"/>
        <w:rPr/>
      </w:pPr>
      <w:r>
        <w:rPr/>
        <w:t>PreferenceStrengthObservationValue: Values that indicate how important a preference is to the target of the reporter.  Examples: Very Important, Important, Suggested.</w:t>
      </w:r>
    </w:p>
    <w:p>
      <w:pPr>
        <w:pStyle w:val="TextBody"/>
        <w:rPr/>
      </w:pPr>
      <w:r>
        <w:rPr/>
      </w:r>
    </w:p>
    <w:p>
      <w:pPr>
        <w:pStyle w:val="TextBody"/>
        <w:rPr/>
      </w:pPr>
      <w:r>
        <w:rPr/>
        <w:t>4) Create three new codes in the ObservationType code system to represent specific types of observations concerning a preference:</w:t>
      </w:r>
    </w:p>
    <w:p>
      <w:pPr>
        <w:pStyle w:val="TextBody"/>
        <w:rPr/>
      </w:pPr>
      <w:r>
        <w:rPr/>
        <w:tab/>
        <w:t>ActCode</w:t>
      </w:r>
    </w:p>
    <w:p>
      <w:pPr>
        <w:pStyle w:val="TextBody"/>
        <w:rPr/>
      </w:pPr>
      <w:r>
        <w:rPr/>
        <w:tab/>
        <w:t xml:space="preserve">   ObservationType</w:t>
      </w:r>
    </w:p>
    <w:p>
      <w:pPr>
        <w:pStyle w:val="TextBody"/>
        <w:rPr/>
      </w:pPr>
      <w:r>
        <w:rPr/>
        <w:tab/>
        <w:t xml:space="preserve">      _PreferenceObservationType</w:t>
      </w:r>
    </w:p>
    <w:p>
      <w:pPr>
        <w:pStyle w:val="TextBody"/>
        <w:rPr/>
      </w:pPr>
      <w:r>
        <w:rPr/>
        <w:tab/>
        <w:tab/>
        <w:t>PREFSTRENGTH</w:t>
      </w:r>
    </w:p>
    <w:p>
      <w:pPr>
        <w:pStyle w:val="TextBody"/>
        <w:rPr/>
      </w:pPr>
      <w:r>
        <w:rPr/>
        <w:tab/>
        <w:tab/>
        <w:t>PREFENCOUNTER</w:t>
      </w:r>
    </w:p>
    <w:p>
      <w:pPr>
        <w:pStyle w:val="TextBody"/>
        <w:rPr/>
      </w:pPr>
      <w:r>
        <w:rPr/>
      </w:r>
    </w:p>
    <w:p>
      <w:pPr>
        <w:pStyle w:val="TextBody"/>
        <w:rPr/>
      </w:pPr>
      <w:r>
        <w:rPr/>
        <w:t>_PreferenceObservationType:  (abstract) Types of observations that can be made about Preferences.</w:t>
      </w:r>
    </w:p>
    <w:p>
      <w:pPr>
        <w:pStyle w:val="TextBody"/>
        <w:rPr/>
      </w:pPr>
      <w:r>
        <w:rPr/>
        <w:t>PREFSTRENGTH (preference strength): An observation about how important a preference is to the target of the preference.</w:t>
      </w:r>
    </w:p>
    <w:p>
      <w:pPr>
        <w:pStyle w:val="TextBody"/>
        <w:rPr/>
      </w:pPr>
      <w:r>
        <w:rPr/>
        <w:t>PREFENCOUNTER (encounter-specific preference): An observation about whether the preference is specifc to a given encounter or whether it should be considered a global preference.</w:t>
      </w:r>
    </w:p>
    <w:p>
      <w:pPr>
        <w:pStyle w:val="TextBody"/>
        <w:rPr/>
      </w:pPr>
      <w:r>
        <w:rPr/>
      </w:r>
    </w:p>
    <w:p>
      <w:pPr>
        <w:pStyle w:val="TextBody"/>
        <w:rPr/>
      </w:pPr>
      <w:r>
        <w:rPr/>
        <w:tab/>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Cs/>
          <w:sz w:val="22"/>
        </w:rPr>
      </w:pPr>
      <w:r>
        <w:rPr>
          <w:bCs/>
          <w:sz w:val="22"/>
        </w:rPr>
        <w:t>We need the domains and codes to implement the following model:</w:t>
      </w:r>
    </w:p>
    <w:p>
      <w:pPr>
        <w:pStyle w:val="TextBody"/>
        <w:rPr>
          <w:bCs/>
          <w:sz w:val="22"/>
        </w:rPr>
      </w:pPr>
      <w:r>
        <w:rPr>
          <w:bCs/>
          <w:sz w:val="22"/>
        </w:rPr>
        <w:drawing>
          <wp:inline distT="0" distB="0" distL="0" distR="0">
            <wp:extent cx="5485765" cy="299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85765" cy="2994025"/>
                    </a:xfrm>
                    <a:prstGeom prst="rect">
                      <a:avLst/>
                    </a:prstGeom>
                  </pic:spPr>
                </pic:pic>
              </a:graphicData>
            </a:graphic>
          </wp:inline>
        </w:drawing>
      </w:r>
    </w:p>
    <w:p>
      <w:pPr>
        <w:pStyle w:val="TextBody"/>
        <w:rPr>
          <w:bCs/>
          <w:sz w:val="22"/>
        </w:rPr>
      </w:pPr>
      <w:r>
        <w:rPr>
          <w:bCs/>
          <w:sz w:val="22"/>
        </w:rPr>
      </w:r>
    </w:p>
    <w:p>
      <w:pPr>
        <w:pStyle w:val="TextBody"/>
        <w:rPr>
          <w:b/>
          <w:b/>
          <w:bCs/>
          <w:sz w:val="22"/>
          <w:u w:val="single"/>
        </w:rPr>
      </w:pPr>
      <w:r>
        <w:rPr>
          <w:b/>
          <w:bCs/>
          <w:sz w:val="22"/>
          <w:u w:val="single"/>
        </w:rPr>
        <w:t>ACTION ITEMS:</w:t>
      </w:r>
    </w:p>
    <w:p>
      <w:pPr>
        <w:pStyle w:val="TextBody"/>
        <w:rPr/>
      </w:pPr>
      <w:r>
        <w:rPr/>
        <w:t>M&amp;M should implement this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3">
        <w:r>
          <w:rPr>
            <w:rStyle w:val="InternetLink"/>
          </w:rPr>
          <w:t>http://wiki.hl7.org/index.php?title=Concept_Domain_Naming_Conventions</w:t>
        </w:r>
      </w:hyperlink>
    </w:p>
    <w:p>
      <w:pPr>
        <w:pStyle w:val="Normal"/>
        <w:rPr/>
      </w:pPr>
      <w:hyperlink r:id="rId4">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5">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6">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7" w:name="__Fieldmark__5_875262090"/>
      <w:bookmarkStart w:id="18" w:name="__Fieldmark__5_875262090"/>
      <w:bookmarkEnd w:id="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6_875262090"/>
      <w:bookmarkStart w:id="20" w:name="__Fieldmark__6_875262090"/>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7_875262090"/>
      <w:bookmarkStart w:id="22" w:name="__Fieldmark__7_875262090"/>
      <w:bookmarkEnd w:id="22"/>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8_875262090"/>
      <w:bookmarkStart w:id="24" w:name="__Fieldmark__8_875262090"/>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9_875262090"/>
      <w:bookmarkStart w:id="26" w:name="__Fieldmark__9_875262090"/>
      <w:bookmarkEnd w:id="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0_875262090"/>
      <w:bookmarkStart w:id="28" w:name="__Fieldmark__10_875262090"/>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1_875262090"/>
      <w:bookmarkStart w:id="30" w:name="__Fieldmark__11_875262090"/>
      <w:bookmarkEnd w:id="30"/>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2_875262090"/>
      <w:bookmarkStart w:id="32" w:name="__Fieldmark__12_875262090"/>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3_875262090"/>
      <w:bookmarkStart w:id="34" w:name="__Fieldmark__13_875262090"/>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4_875262090"/>
      <w:bookmarkStart w:id="36" w:name="__Fieldmark__14_875262090"/>
      <w:bookmarkEnd w:id="36"/>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 w:name="__Fieldmark__15_875262090"/>
      <w:bookmarkStart w:id="38" w:name="__Fieldmark__15_875262090"/>
      <w:bookmarkEnd w:id="38"/>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6_875262090"/>
      <w:bookmarkStart w:id="40" w:name="__Fieldmark__16_875262090"/>
      <w:bookmarkEnd w:id="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7_875262090"/>
      <w:bookmarkStart w:id="42" w:name="__Fieldmark__17_875262090"/>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8_875262090"/>
      <w:bookmarkStart w:id="44" w:name="__Fieldmark__18_875262090"/>
      <w:bookmarkEnd w:id="44"/>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9_875262090"/>
      <w:bookmarkStart w:id="46" w:name="__Fieldmark__19_875262090"/>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20_875262090"/>
      <w:bookmarkStart w:id="48" w:name="__Fieldmark__20_875262090"/>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1_875262090"/>
      <w:bookmarkStart w:id="50" w:name="__Fieldmark__21_875262090"/>
      <w:bookmarkEnd w:id="50"/>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2_875262090"/>
      <w:bookmarkStart w:id="52" w:name="__Fieldmark__22_875262090"/>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3_875262090"/>
      <w:bookmarkStart w:id="54" w:name="__Fieldmark__23_875262090"/>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4_875262090"/>
      <w:bookmarkStart w:id="56" w:name="__Fieldmark__24_875262090"/>
      <w:bookmarkEnd w:id="56"/>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5_875262090"/>
      <w:bookmarkStart w:id="58" w:name="__Fieldmark__25_875262090"/>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6_875262090"/>
      <w:bookmarkStart w:id="60" w:name="__Fieldmark__26_875262090"/>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7_875262090"/>
      <w:bookmarkStart w:id="62" w:name="__Fieldmark__27_875262090"/>
      <w:bookmarkEnd w:id="62"/>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8_875262090"/>
      <w:bookmarkStart w:id="64" w:name="__Fieldmark__28_875262090"/>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9_875262090"/>
      <w:bookmarkStart w:id="66" w:name="__Fieldmark__29_875262090"/>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30_875262090"/>
      <w:bookmarkStart w:id="68" w:name="__Fieldmark__30_875262090"/>
      <w:bookmarkEnd w:id="68"/>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1_875262090"/>
      <w:bookmarkStart w:id="70" w:name="__Fieldmark__31_875262090"/>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2_875262090"/>
      <w:bookmarkStart w:id="72" w:name="__Fieldmark__32_875262090"/>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3_875262090"/>
      <w:bookmarkStart w:id="74" w:name="__Fieldmark__33_875262090"/>
      <w:bookmarkEnd w:id="74"/>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4_875262090"/>
      <w:bookmarkStart w:id="76" w:name="__Fieldmark__34_875262090"/>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5_875262090"/>
      <w:bookmarkStart w:id="78" w:name="__Fieldmark__35_875262090"/>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6_875262090"/>
      <w:bookmarkStart w:id="80" w:name="__Fieldmark__36_875262090"/>
      <w:bookmarkEnd w:id="80"/>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7_875262090"/>
      <w:bookmarkStart w:id="82" w:name="__Fieldmark__37_875262090"/>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8_875262090"/>
      <w:bookmarkStart w:id="84" w:name="__Fieldmark__38_875262090"/>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9_875262090"/>
      <w:bookmarkStart w:id="86" w:name="__Fieldmark__39_875262090"/>
      <w:bookmarkEnd w:id="86"/>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40_875262090"/>
      <w:bookmarkStart w:id="88" w:name="__Fieldmark__40_875262090"/>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1_875262090"/>
      <w:bookmarkStart w:id="90" w:name="__Fieldmark__41_875262090"/>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2_875262090"/>
      <w:bookmarkStart w:id="92" w:name="__Fieldmark__42_875262090"/>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3" w:name="__Fieldmark__43_875262090"/>
      <w:bookmarkStart w:id="94" w:name="__Fieldmark__43_875262090"/>
      <w:bookmarkEnd w:id="94"/>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5" w:name="__Fieldmark__44_875262090"/>
      <w:bookmarkStart w:id="96" w:name="__Fieldmark__44_875262090"/>
      <w:bookmarkEnd w:id="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5_875262090"/>
      <w:bookmarkStart w:id="98" w:name="__Fieldmark__45_875262090"/>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6_875262090"/>
      <w:bookmarkStart w:id="100" w:name="__Fieldmark__46_875262090"/>
      <w:bookmarkEnd w:id="100"/>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7_875262090"/>
      <w:bookmarkStart w:id="102" w:name="__Fieldmark__47_875262090"/>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8_875262090"/>
      <w:bookmarkStart w:id="104" w:name="__Fieldmark__48_875262090"/>
      <w:bookmarkEnd w:id="1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9_875262090"/>
      <w:bookmarkStart w:id="106" w:name="__Fieldmark__49_875262090"/>
      <w:bookmarkEnd w:id="106"/>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50_875262090"/>
      <w:bookmarkStart w:id="108" w:name="__Fieldmark__50_875262090"/>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1_875262090"/>
      <w:bookmarkStart w:id="110" w:name="__Fieldmark__51_875262090"/>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2_875262090"/>
      <w:bookmarkStart w:id="112" w:name="__Fieldmark__52_875262090"/>
      <w:bookmarkEnd w:id="112"/>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3_875262090"/>
      <w:bookmarkStart w:id="114" w:name="__Fieldmark__53_875262090"/>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4_875262090"/>
      <w:bookmarkStart w:id="116" w:name="__Fieldmark__54_875262090"/>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5_875262090"/>
      <w:bookmarkStart w:id="118" w:name="__Fieldmark__55_875262090"/>
      <w:bookmarkEnd w:id="118"/>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6_875262090"/>
      <w:bookmarkStart w:id="120" w:name="__Fieldmark__56_875262090"/>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7_875262090"/>
      <w:bookmarkStart w:id="122" w:name="__Fieldmark__57_875262090"/>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8_875262090"/>
      <w:bookmarkStart w:id="124" w:name="__Fieldmark__58_875262090"/>
      <w:bookmarkEnd w:id="124"/>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5" w:name="__Fieldmark__59_875262090"/>
      <w:bookmarkStart w:id="126" w:name="__Fieldmark__59_875262090"/>
      <w:bookmarkEnd w:id="126"/>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60_875262090"/>
      <w:bookmarkStart w:id="128" w:name="__Fieldmark__60_875262090"/>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1_875262090"/>
      <w:bookmarkStart w:id="130" w:name="__Fieldmark__61_875262090"/>
      <w:bookmarkEnd w:id="1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2_875262090"/>
      <w:bookmarkStart w:id="132" w:name="__Fieldmark__62_875262090"/>
      <w:bookmarkEnd w:id="132"/>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3_875262090"/>
      <w:bookmarkStart w:id="134" w:name="__Fieldmark__63_875262090"/>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4_875262090"/>
      <w:bookmarkStart w:id="136" w:name="__Fieldmark__64_875262090"/>
      <w:bookmarkEnd w:id="1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5_875262090"/>
      <w:bookmarkStart w:id="138" w:name="__Fieldmark__65_875262090"/>
      <w:bookmarkEnd w:id="138"/>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6_875262090"/>
      <w:bookmarkStart w:id="140" w:name="__Fieldmark__66_875262090"/>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7_875262090"/>
      <w:bookmarkStart w:id="142" w:name="__Fieldmark__67_875262090"/>
      <w:bookmarkEnd w:id="1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8_875262090"/>
      <w:bookmarkStart w:id="144" w:name="__Fieldmark__68_875262090"/>
      <w:bookmarkEnd w:id="144"/>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9_875262090"/>
      <w:bookmarkStart w:id="146" w:name="__Fieldmark__69_875262090"/>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70_875262090"/>
      <w:bookmarkStart w:id="148" w:name="__Fieldmark__70_875262090"/>
      <w:bookmarkEnd w:id="1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1_875262090"/>
      <w:bookmarkStart w:id="150" w:name="__Fieldmark__71_875262090"/>
      <w:bookmarkEnd w:id="150"/>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2_875262090"/>
      <w:bookmarkStart w:id="152" w:name="__Fieldmark__72_875262090"/>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3_875262090"/>
      <w:bookmarkStart w:id="154" w:name="__Fieldmark__73_875262090"/>
      <w:bookmarkEnd w:id="1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4_875262090"/>
      <w:bookmarkStart w:id="156" w:name="__Fieldmark__74_875262090"/>
      <w:bookmarkEnd w:id="156"/>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5_875262090"/>
      <w:bookmarkStart w:id="158" w:name="__Fieldmark__75_875262090"/>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6_875262090"/>
      <w:bookmarkStart w:id="160" w:name="__Fieldmark__76_875262090"/>
      <w:bookmarkEnd w:id="1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7_875262090"/>
      <w:bookmarkStart w:id="162" w:name="__Fieldmark__77_875262090"/>
      <w:bookmarkEnd w:id="162"/>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8_875262090"/>
      <w:bookmarkStart w:id="164" w:name="__Fieldmark__78_875262090"/>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9_875262090"/>
      <w:bookmarkStart w:id="166" w:name="__Fieldmark__79_875262090"/>
      <w:bookmarkEnd w:id="1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80_875262090"/>
      <w:bookmarkStart w:id="168" w:name="__Fieldmark__80_875262090"/>
      <w:bookmarkEnd w:id="168"/>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1_875262090"/>
      <w:bookmarkStart w:id="170" w:name="__Fieldmark__81_875262090"/>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2_875262090"/>
      <w:bookmarkStart w:id="172" w:name="__Fieldmark__82_875262090"/>
      <w:bookmarkEnd w:id="1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3_875262090"/>
      <w:bookmarkStart w:id="174" w:name="__Fieldmark__83_875262090"/>
      <w:bookmarkEnd w:id="174"/>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4_875262090"/>
      <w:bookmarkStart w:id="176" w:name="__Fieldmark__84_875262090"/>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5_875262090"/>
      <w:bookmarkStart w:id="178" w:name="__Fieldmark__85_875262090"/>
      <w:bookmarkEnd w:id="1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6_875262090"/>
      <w:bookmarkStart w:id="180" w:name="__Fieldmark__86_875262090"/>
      <w:bookmarkEnd w:id="180"/>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7_875262090"/>
      <w:bookmarkStart w:id="182" w:name="__Fieldmark__87_875262090"/>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8_875262090"/>
      <w:bookmarkStart w:id="184" w:name="__Fieldmark__88_875262090"/>
      <w:bookmarkEnd w:id="1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9_875262090"/>
      <w:bookmarkStart w:id="186" w:name="__Fieldmark__89_875262090"/>
      <w:bookmarkEnd w:id="186"/>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7" w:name="__Fieldmark__90_875262090"/>
      <w:bookmarkStart w:id="188" w:name="__Fieldmark__90_875262090"/>
      <w:bookmarkEnd w:id="188"/>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1_875262090"/>
      <w:bookmarkStart w:id="190" w:name="__Fieldmark__91_875262090"/>
      <w:bookmarkEnd w:id="1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2_875262090"/>
      <w:bookmarkStart w:id="192" w:name="__Fieldmark__92_875262090"/>
      <w:bookmarkEnd w:id="1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3_875262090"/>
      <w:bookmarkStart w:id="194" w:name="__Fieldmark__93_875262090"/>
      <w:bookmarkEnd w:id="194"/>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4_875262090"/>
      <w:bookmarkStart w:id="196" w:name="__Fieldmark__94_875262090"/>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5_875262090"/>
      <w:bookmarkStart w:id="198" w:name="__Fieldmark__95_875262090"/>
      <w:bookmarkEnd w:id="1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6_875262090"/>
      <w:bookmarkStart w:id="200" w:name="__Fieldmark__96_875262090"/>
      <w:bookmarkEnd w:id="200"/>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7_875262090"/>
      <w:bookmarkStart w:id="202" w:name="__Fieldmark__97_875262090"/>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8_875262090"/>
      <w:bookmarkStart w:id="204" w:name="__Fieldmark__98_875262090"/>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9_875262090"/>
      <w:bookmarkStart w:id="206" w:name="__Fieldmark__99_875262090"/>
      <w:bookmarkEnd w:id="206"/>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7" w:name="__Fieldmark__100_875262090"/>
      <w:bookmarkStart w:id="208" w:name="__Fieldmark__100_875262090"/>
      <w:bookmarkEnd w:id="208"/>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1_875262090"/>
      <w:bookmarkStart w:id="210" w:name="__Fieldmark__101_875262090"/>
      <w:bookmarkEnd w:id="2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2_875262090"/>
      <w:bookmarkStart w:id="212" w:name="__Fieldmark__102_875262090"/>
      <w:bookmarkEnd w:id="2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3_875262090"/>
      <w:bookmarkStart w:id="214" w:name="__Fieldmark__103_875262090"/>
      <w:bookmarkEnd w:id="214"/>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4_875262090"/>
      <w:bookmarkStart w:id="216" w:name="__Fieldmark__104_875262090"/>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5_875262090"/>
      <w:bookmarkStart w:id="218" w:name="__Fieldmark__105_875262090"/>
      <w:bookmarkEnd w:id="2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6_875262090"/>
      <w:bookmarkStart w:id="220" w:name="__Fieldmark__106_875262090"/>
      <w:bookmarkEnd w:id="220"/>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7_875262090"/>
      <w:bookmarkStart w:id="222" w:name="__Fieldmark__107_875262090"/>
      <w:bookmarkEnd w:id="2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8_875262090"/>
      <w:bookmarkStart w:id="224" w:name="__Fieldmark__108_875262090"/>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9_875262090"/>
      <w:bookmarkStart w:id="226" w:name="__Fieldmark__109_875262090"/>
      <w:bookmarkEnd w:id="226"/>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10_875262090"/>
      <w:bookmarkStart w:id="228" w:name="__Fieldmark__110_875262090"/>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1_875262090"/>
      <w:bookmarkStart w:id="230" w:name="__Fieldmark__111_875262090"/>
      <w:bookmarkEnd w:id="2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2_875262090"/>
      <w:bookmarkStart w:id="232" w:name="__Fieldmark__112_875262090"/>
      <w:bookmarkEnd w:id="232"/>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3_875262090"/>
      <w:bookmarkStart w:id="234" w:name="__Fieldmark__113_875262090"/>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4_875262090"/>
      <w:bookmarkStart w:id="236" w:name="__Fieldmark__114_875262090"/>
      <w:bookmarkEnd w:id="2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5_875262090"/>
      <w:bookmarkStart w:id="238" w:name="__Fieldmark__115_875262090"/>
      <w:bookmarkEnd w:id="238"/>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39" w:name="OLE_LINK2"/>
      <w:bookmarkStart w:id="240" w:name="OLE_LINK1"/>
      <w:r>
        <w:rPr/>
        <w:t xml:space="preserve">Act </w:t>
      </w:r>
      <w:bookmarkEnd w:id="239"/>
      <w:bookmarkEnd w:id="240"/>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6_875262090"/>
      <w:bookmarkStart w:id="242" w:name="__Fieldmark__116_875262090"/>
      <w:bookmarkEnd w:id="2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7_875262090"/>
      <w:bookmarkStart w:id="244" w:name="__Fieldmark__117_875262090"/>
      <w:bookmarkEnd w:id="2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8_875262090"/>
      <w:bookmarkStart w:id="246" w:name="__Fieldmark__118_875262090"/>
      <w:bookmarkEnd w:id="246"/>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9_875262090"/>
      <w:bookmarkStart w:id="248" w:name="__Fieldmark__119_875262090"/>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20_875262090"/>
      <w:bookmarkStart w:id="250" w:name="__Fieldmark__120_875262090"/>
      <w:bookmarkEnd w:id="2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1_875262090"/>
      <w:bookmarkStart w:id="252" w:name="__Fieldmark__121_875262090"/>
      <w:bookmarkEnd w:id="252"/>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2_875262090"/>
      <w:bookmarkStart w:id="254" w:name="__Fieldmark__122_875262090"/>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3_875262090"/>
      <w:bookmarkStart w:id="256" w:name="__Fieldmark__123_875262090"/>
      <w:bookmarkEnd w:id="2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4_875262090"/>
      <w:bookmarkStart w:id="258" w:name="__Fieldmark__124_875262090"/>
      <w:bookmarkEnd w:id="258"/>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59" w:name="__Fieldmark__125_875262090"/>
      <w:bookmarkStart w:id="260" w:name="__Fieldmark__125_875262090"/>
      <w:bookmarkEnd w:id="260"/>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6_875262090"/>
      <w:bookmarkStart w:id="262" w:name="__Fieldmark__126_875262090"/>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7_875262090"/>
      <w:bookmarkStart w:id="264" w:name="__Fieldmark__127_875262090"/>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8_875262090"/>
      <w:bookmarkStart w:id="266" w:name="__Fieldmark__128_875262090"/>
      <w:bookmarkEnd w:id="266"/>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9_875262090"/>
      <w:bookmarkStart w:id="268" w:name="__Fieldmark__129_875262090"/>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30_875262090"/>
      <w:bookmarkStart w:id="270" w:name="__Fieldmark__130_875262090"/>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1_875262090"/>
      <w:bookmarkStart w:id="272" w:name="__Fieldmark__131_875262090"/>
      <w:bookmarkEnd w:id="272"/>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2_875262090"/>
      <w:bookmarkStart w:id="274" w:name="__Fieldmark__132_875262090"/>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3_875262090"/>
      <w:bookmarkStart w:id="276" w:name="__Fieldmark__133_875262090"/>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4_875262090"/>
      <w:bookmarkStart w:id="278" w:name="__Fieldmark__134_875262090"/>
      <w:bookmarkEnd w:id="278"/>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7">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5_875262090"/>
      <w:bookmarkStart w:id="280" w:name="__Fieldmark__135_875262090"/>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6_875262090"/>
      <w:bookmarkStart w:id="282" w:name="__Fieldmark__136_875262090"/>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7_875262090"/>
      <w:bookmarkStart w:id="284" w:name="__Fieldmark__137_875262090"/>
      <w:bookmarkEnd w:id="284"/>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5" w:name="__Fieldmark__138_875262090"/>
      <w:bookmarkStart w:id="286" w:name="__Fieldmark__138_875262090"/>
      <w:bookmarkEnd w:id="286"/>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7" w:name="__Fieldmark__139_875262090"/>
      <w:bookmarkStart w:id="288" w:name="__Fieldmark__139_875262090"/>
      <w:bookmarkEnd w:id="2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40_875262090"/>
      <w:bookmarkStart w:id="290" w:name="__Fieldmark__140_875262090"/>
      <w:bookmarkEnd w:id="2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1_875262090"/>
      <w:bookmarkStart w:id="292" w:name="__Fieldmark__141_875262090"/>
      <w:bookmarkEnd w:id="292"/>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2_875262090"/>
      <w:bookmarkStart w:id="294" w:name="__Fieldmark__142_875262090"/>
      <w:bookmarkEnd w:id="2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3_875262090"/>
      <w:bookmarkStart w:id="296" w:name="__Fieldmark__143_875262090"/>
      <w:bookmarkEnd w:id="2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4_875262090"/>
      <w:bookmarkStart w:id="298" w:name="__Fieldmark__144_875262090"/>
      <w:bookmarkEnd w:id="298"/>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5_875262090"/>
      <w:bookmarkStart w:id="300" w:name="__Fieldmark__145_875262090"/>
      <w:bookmarkEnd w:id="30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6_875262090"/>
      <w:bookmarkStart w:id="302" w:name="__Fieldmark__146_875262090"/>
      <w:bookmarkEnd w:id="30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7_875262090"/>
      <w:bookmarkStart w:id="304" w:name="__Fieldmark__147_875262090"/>
      <w:bookmarkEnd w:id="304"/>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8_875262090"/>
      <w:bookmarkStart w:id="306" w:name="__Fieldmark__148_875262090"/>
      <w:bookmarkEnd w:id="30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9_875262090"/>
      <w:bookmarkStart w:id="308" w:name="__Fieldmark__149_875262090"/>
      <w:bookmarkEnd w:id="30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50_875262090"/>
      <w:bookmarkStart w:id="310" w:name="__Fieldmark__150_875262090"/>
      <w:bookmarkEnd w:id="310"/>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1_875262090"/>
      <w:bookmarkStart w:id="312" w:name="__Fieldmark__151_875262090"/>
      <w:bookmarkEnd w:id="3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2_875262090"/>
      <w:bookmarkStart w:id="314" w:name="__Fieldmark__152_875262090"/>
      <w:bookmarkEnd w:id="3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3_875262090"/>
      <w:bookmarkStart w:id="316" w:name="__Fieldmark__153_875262090"/>
      <w:bookmarkEnd w:id="316"/>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4_875262090"/>
      <w:bookmarkStart w:id="318" w:name="__Fieldmark__154_875262090"/>
      <w:bookmarkEnd w:id="3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5_875262090"/>
      <w:bookmarkStart w:id="320" w:name="__Fieldmark__155_875262090"/>
      <w:bookmarkEnd w:id="3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6_875262090"/>
      <w:bookmarkStart w:id="322" w:name="__Fieldmark__156_875262090"/>
      <w:bookmarkEnd w:id="322"/>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7_875262090"/>
      <w:bookmarkStart w:id="324" w:name="__Fieldmark__157_875262090"/>
      <w:bookmarkEnd w:id="3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8_875262090"/>
      <w:bookmarkStart w:id="326" w:name="__Fieldmark__158_875262090"/>
      <w:bookmarkEnd w:id="3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9_875262090"/>
      <w:bookmarkStart w:id="328" w:name="__Fieldmark__159_875262090"/>
      <w:bookmarkEnd w:id="328"/>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60_875262090"/>
      <w:bookmarkStart w:id="330" w:name="__Fieldmark__160_875262090"/>
      <w:bookmarkEnd w:id="3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1_875262090"/>
      <w:bookmarkStart w:id="332" w:name="__Fieldmark__161_875262090"/>
      <w:bookmarkEnd w:id="3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2_875262090"/>
      <w:bookmarkStart w:id="334" w:name="__Fieldmark__162_875262090"/>
      <w:bookmarkEnd w:id="334"/>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5" w:name="__Fieldmark__163_875262090"/>
      <w:bookmarkStart w:id="336" w:name="__Fieldmark__163_875262090"/>
      <w:bookmarkEnd w:id="336"/>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4_875262090"/>
      <w:bookmarkStart w:id="338" w:name="__Fieldmark__164_875262090"/>
      <w:bookmarkEnd w:id="33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5_875262090"/>
      <w:bookmarkStart w:id="340" w:name="__Fieldmark__165_875262090"/>
      <w:bookmarkEnd w:id="34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6_875262090"/>
      <w:bookmarkStart w:id="342" w:name="__Fieldmark__166_875262090"/>
      <w:bookmarkEnd w:id="342"/>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7_875262090"/>
      <w:bookmarkStart w:id="344" w:name="__Fieldmark__167_875262090"/>
      <w:bookmarkEnd w:id="3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8_875262090"/>
      <w:bookmarkStart w:id="346" w:name="__Fieldmark__168_875262090"/>
      <w:bookmarkEnd w:id="3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9_875262090"/>
      <w:bookmarkStart w:id="348" w:name="__Fieldmark__169_875262090"/>
      <w:bookmarkEnd w:id="348"/>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70_875262090"/>
      <w:bookmarkStart w:id="350" w:name="__Fieldmark__170_875262090"/>
      <w:bookmarkEnd w:id="3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1_875262090"/>
      <w:bookmarkStart w:id="352" w:name="__Fieldmark__171_875262090"/>
      <w:bookmarkEnd w:id="3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2_875262090"/>
      <w:bookmarkStart w:id="354" w:name="__Fieldmark__172_875262090"/>
      <w:bookmarkEnd w:id="354"/>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3_875262090"/>
      <w:bookmarkStart w:id="356" w:name="__Fieldmark__173_875262090"/>
      <w:bookmarkEnd w:id="3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4_875262090"/>
      <w:bookmarkStart w:id="358" w:name="__Fieldmark__174_875262090"/>
      <w:bookmarkEnd w:id="3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5_875262090"/>
      <w:bookmarkStart w:id="360" w:name="__Fieldmark__175_875262090"/>
      <w:bookmarkEnd w:id="360"/>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6_875262090"/>
      <w:bookmarkStart w:id="362" w:name="__Fieldmark__176_875262090"/>
      <w:bookmarkEnd w:id="3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7_875262090"/>
      <w:bookmarkStart w:id="364" w:name="__Fieldmark__177_875262090"/>
      <w:bookmarkEnd w:id="3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8_875262090"/>
      <w:bookmarkStart w:id="366" w:name="__Fieldmark__178_875262090"/>
      <w:bookmarkEnd w:id="366"/>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7" w:name="__Fieldmark__179_875262090"/>
      <w:bookmarkStart w:id="368" w:name="__Fieldmark__179_875262090"/>
      <w:bookmarkEnd w:id="368"/>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80_875262090"/>
      <w:bookmarkStart w:id="370" w:name="__Fieldmark__180_875262090"/>
      <w:bookmarkEnd w:id="3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1_875262090"/>
      <w:bookmarkStart w:id="372" w:name="__Fieldmark__181_875262090"/>
      <w:bookmarkEnd w:id="3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2_875262090"/>
      <w:bookmarkStart w:id="374" w:name="__Fieldmark__182_875262090"/>
      <w:bookmarkEnd w:id="374"/>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3_875262090"/>
      <w:bookmarkStart w:id="376" w:name="__Fieldmark__183_875262090"/>
      <w:bookmarkEnd w:id="3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4_875262090"/>
      <w:bookmarkStart w:id="378" w:name="__Fieldmark__184_875262090"/>
      <w:bookmarkEnd w:id="3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5_875262090"/>
      <w:bookmarkStart w:id="380" w:name="__Fieldmark__185_875262090"/>
      <w:bookmarkEnd w:id="380"/>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6_875262090"/>
      <w:bookmarkStart w:id="382" w:name="__Fieldmark__186_875262090"/>
      <w:bookmarkEnd w:id="3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7_875262090"/>
      <w:bookmarkStart w:id="384" w:name="__Fieldmark__187_875262090"/>
      <w:bookmarkEnd w:id="3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8_875262090"/>
      <w:bookmarkStart w:id="386" w:name="__Fieldmark__188_875262090"/>
      <w:bookmarkEnd w:id="386"/>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9_875262090"/>
      <w:bookmarkStart w:id="388" w:name="__Fieldmark__189_875262090"/>
      <w:bookmarkEnd w:id="3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90_875262090"/>
      <w:bookmarkStart w:id="390" w:name="__Fieldmark__190_875262090"/>
      <w:bookmarkEnd w:id="3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1_875262090"/>
      <w:bookmarkStart w:id="392" w:name="__Fieldmark__191_875262090"/>
      <w:bookmarkEnd w:id="392"/>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2_875262090"/>
      <w:bookmarkStart w:id="394" w:name="__Fieldmark__192_875262090"/>
      <w:bookmarkEnd w:id="3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3_875262090"/>
      <w:bookmarkStart w:id="396" w:name="__Fieldmark__193_875262090"/>
      <w:bookmarkEnd w:id="3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4_875262090"/>
      <w:bookmarkStart w:id="398" w:name="__Fieldmark__194_875262090"/>
      <w:bookmarkEnd w:id="398"/>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8"/>
      <w:headerReference w:type="first" r:id="rId9"/>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iki.hl7.org/index.php?title=Concept_Domain_Naming_Conventions" TargetMode="External"/><Relationship Id="rId4" Type="http://schemas.openxmlformats.org/officeDocument/2006/relationships/hyperlink" Target="http://wiki.hl7.org/index.php?title=Value_Set_Naming_Conventions" TargetMode="External"/><Relationship Id="rId5" Type="http://schemas.openxmlformats.org/officeDocument/2006/relationships/hyperlink" Target="http://wiki.hl7.org/index.php?title=Annotations_Best_Practices" TargetMode="External"/><Relationship Id="rId6" Type="http://schemas.openxmlformats.org/officeDocument/2006/relationships/hyperlink" Target="http://wiki.hl7.org/index.php?title=Good_Terminology_Practices" TargetMode="External"/><Relationship Id="rId7" Type="http://schemas.openxmlformats.org/officeDocument/2006/relationships/hyperlink" Target="http://wiki.hl7.org/index.php?title=Value_Set_Naming_Convention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3:46:00Z</dcterms:created>
  <dc:creator>Linda Quade</dc:creator>
  <dc:description/>
  <cp:keywords/>
  <dc:language>en-US</dc:language>
  <cp:lastModifiedBy>Jean-Henri Duteau</cp:lastModifiedBy>
  <dcterms:modified xsi:type="dcterms:W3CDTF">2013-10-10T23:42:00Z</dcterms:modified>
  <cp:revision>9</cp:revision>
  <dc:subject/>
  <dc:title>Recommendation for HL7 RIM Change</dc:title>
</cp:coreProperties>
</file>